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2  –  Elenco delle utenze non domestiche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363"/>
        <w:gridCol w:w="1276"/>
        <w:gridCol w:w="283"/>
        <w:gridCol w:w="1276"/>
      </w:tblGrid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gget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indirizzo immobile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superfici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ccupanti valore indicativo 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 xml:space="preserve">Utenze divers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POS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(BADO 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Cat.  4 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8/2 RIST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5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/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(C/O CASA COMUN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(C/O CASA COMUNALE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7/R/C/ER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6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6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7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8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IAZZA SAN FRANCES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8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(TENNIS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4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SSI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5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1696140067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6:00Z</dcterms:created>
  <dc:creator>umberto.gianolio</dc:creator>
  <dc:description/>
  <cp:keywords/>
  <dc:language>en-US</dc:language>
  <cp:lastModifiedBy> </cp:lastModifiedBy>
  <cp:lastPrinted>2018-02-09T13:33:00Z</cp:lastPrinted>
  <dcterms:modified xsi:type="dcterms:W3CDTF">2018-02-11T18:26:00Z</dcterms:modified>
  <cp:revision>14</cp:revision>
  <dc:subject/>
  <dc:title>Definizioni</dc:title>
</cp:coreProperties>
</file>